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4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47     1 2 1 2 2 2 1 3 3  -      7(11)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0     2 1 2 1 2 3 3 2 2  -      7(12)  9(18)  9(18)  9(18)  9(18)  9(18)  9(18)  9(18)  9(18)  9(18)  9(18)  9(18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1     1 1 1 1 1 1 1 1 1  9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1    2 3 3 3 3 3 3 3 3  -      -      9(26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8    3 2 2 2 2 1 1 1 2  -      8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85    2 2 3 1 3 2 2 2 1  -      7(12)  9(18)  9(18)  9(18)  9(18)  9(18)  9(18)  9(18)  9(18)  9(18)  9(18)  9(18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3    3 3 1 3 1 3 2 3 2  -      -      9(21)  9(21)  9(21)  9(21)  9(21)  9(21)  9(21)  9(21)  9(21)  9(21)  9(2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4    1 1 2 2 1 3 1 1 3  5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3    1 1 1 1 3 1 3 1 2  6(6)   7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05    2 3 3 3 1 1 2 3 3  -      -      9(21)  9(21)  9(21)  9(21)  9(21)  9(21)  9(21)  9(21)  9(21)  9(21)  9(21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24    3 3 2 2 3 1 3 1 1  -      5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7    3 1 3 3 2 2 2 2 1  -      6      -      -      -      -      -      -      -      -      -      -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42    1 2 1 1 1 2 1 2 1  6(6)   9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348"/>
        <w:gridCol w:w="1065"/>
        <w:gridCol w:w="1066"/>
        <w:gridCol w:w="2198"/>
        <w:gridCol w:w="305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ойч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лип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 Христи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ец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пал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мчи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впень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яник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инськ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2:51:00Z</dcterms:created>
  <dc:creator>Елена</dc:creator>
  <dc:description/>
  <cp:keywords/>
  <dc:language>en-US</dc:language>
  <cp:lastModifiedBy>Елена</cp:lastModifiedBy>
  <dcterms:modified xsi:type="dcterms:W3CDTF">2025-10-04T12:52:00Z</dcterms:modified>
  <cp:revision>3</cp:revision>
  <dc:subject/>
  <dc:title>Всеукраїнські змагання з сучасних танців</dc:title>
</cp:coreProperties>
</file>